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UARY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2009 MEETING MINUTES FOR THE CARLETON COUNTY AMATEUR RADIO CLU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January meeting was called to order at 19:35 local time by the President, DannySw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cember minutes were read and moved by Danny and seconded by Ina Ever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’s report was given by Floyd Everett with a unchanged balance of $388.45. The treasurer’s report was moved by Floyd and seconded by Tom Kim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ld Busines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ome discussion was held about the ticket sales on the welcome sign. Tickets were passed out to attending members to be sold. Danny mentioned that a picture of the sign is available on the web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Busines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check totaling $798.29 was presented to the club by Tom Kimball from the closed account of the GRS Alert Club. </w:t>
      </w:r>
    </w:p>
    <w:p>
      <w:pPr>
        <w:pStyle w:val="Normal"/>
        <w:rPr/>
      </w:pPr>
      <w:r>
        <w:rPr/>
        <w:t xml:space="preserve">Some discussion was held about the history and past members of the Alert Clu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y made motion that we accept the check from Tom Kimball of the GRS Alert Club with thanks.  Seconded by Bob Sli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discussion was held about inviting someone to come and do a presentation to the clu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y asked that the club purchase a ink cartridge and a bundle of paper. Danny will purchase these and forward receipt to Floy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adjourned by Tom Kimball at 20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ny Swan </w:t>
      </w:r>
    </w:p>
    <w:p>
      <w:pPr>
        <w:pStyle w:val="Normal"/>
        <w:rPr/>
      </w:pPr>
      <w:r>
        <w:rPr/>
        <w:t xml:space="preserve">President, CCARC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37:00Z</dcterms:created>
  <dc:creator>home</dc:creator>
  <dc:description/>
  <cp:keywords/>
  <dc:language>en-US</dc:language>
  <cp:lastModifiedBy>home</cp:lastModifiedBy>
  <dcterms:modified xsi:type="dcterms:W3CDTF">2009-01-09T00:53:00Z</dcterms:modified>
  <cp:revision>2</cp:revision>
  <dc:subject/>
  <dc:title/>
</cp:coreProperties>
</file>