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CEMBER 1ST  2008  MINUTES OF THE CARLETON COUNTY AMATEUR RADIO CLUB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The December meeting was called to order at 19:38 Local time by the President, Danny Swan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The November minutes were not available at time of meeting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The treasurer’s report was read  by Floyd with a balance of $388.45 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/>
      </w:pPr>
      <w:r>
        <w:rPr>
          <w:b w:val="false"/>
        </w:rPr>
        <w:t>Old Business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Some discussion was held about some people that were interested in getting their license, and that we can provide lots of information for them as needed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iscussion about the upcoming ISS contact from the Quispamsis middle school was held and Danny mentioned he would email the info about the contact to members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iscussion about repeaters was carried out and there are no present issues with the repeaters. Danny mentioned that the packet repeater is up and running at the VE9CCR repeater site. 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New Business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anny presented a sign that was made and donated by Craig Manufacturing for us to sell tickets on as a fundraiser. Some discussion was held about researching a lottery license. 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/>
      </w:pPr>
      <w:r>
        <w:rPr>
          <w:b w:val="false"/>
          <w:u w:val="none"/>
        </w:rPr>
        <w:t>A motion was made by Bob Stokes that we sell tickets on the sign for 2$ each or 3 tickets for 5$. Draw date to be at our March 2</w:t>
      </w:r>
      <w:r>
        <w:rPr>
          <w:b w:val="false"/>
          <w:u w:val="none"/>
          <w:vertAlign w:val="superscript"/>
        </w:rPr>
        <w:t>nd</w:t>
      </w:r>
      <w:r>
        <w:rPr>
          <w:b w:val="false"/>
          <w:u w:val="none"/>
        </w:rPr>
        <w:t xml:space="preserve"> meeting, 2009. 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Seconded by Lloyd. Motion carried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Meeting adjourned at 20:30 by Floyd.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anny Swan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resident, CCARC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9:50:00Z</dcterms:created>
  <dc:creator>home</dc:creator>
  <dc:description/>
  <cp:keywords/>
  <dc:language>en-US</dc:language>
  <cp:lastModifiedBy>home</cp:lastModifiedBy>
  <dcterms:modified xsi:type="dcterms:W3CDTF">2009-01-03T20:13:00Z</dcterms:modified>
  <cp:revision>3</cp:revision>
  <dc:subject/>
  <dc:title/>
</cp:coreProperties>
</file>