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nutes from the November 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meeting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November 5</w:t>
      </w:r>
      <w:r>
        <w:rPr>
          <w:vertAlign w:val="superscript"/>
        </w:rPr>
        <w:t>th</w:t>
      </w:r>
      <w:r>
        <w:rPr/>
        <w:t xml:space="preserve"> meeting of the CCARC was brought to order by the Vice President Hugh, VE9HC at 7:36 PM 2007. There were 8 member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ctober minutes were read by Secretary VE9HM and seconded by Lloyd, VE9LL approved as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asurer’s report was given by Floyd, VE1KE  with a balance of $281.45. Seconded by Gary, VE9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ld Business: </w:t>
      </w:r>
    </w:p>
    <w:p>
      <w:pPr>
        <w:pStyle w:val="Normal"/>
        <w:rPr/>
      </w:pPr>
      <w:r>
        <w:rPr/>
        <w:tab/>
        <w:t>VE9LL called Bridgettes for a price of supper for December 10</w:t>
      </w:r>
      <w:r>
        <w:rPr>
          <w:vertAlign w:val="superscript"/>
        </w:rPr>
        <w:t>th</w:t>
      </w:r>
      <w:r>
        <w:rPr/>
        <w:t xml:space="preserve">  Christmas party was #13.95 each. There was also to be a yankee swap and supper at 6:3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Business:</w:t>
      </w:r>
    </w:p>
    <w:p>
      <w:pPr>
        <w:pStyle w:val="Normal"/>
        <w:rPr/>
      </w:pPr>
      <w:r>
        <w:rPr>
          <w:b/>
        </w:rPr>
        <w:tab/>
      </w:r>
      <w:r>
        <w:rPr/>
        <w:t>New antenna and phone patch for local calls working with good co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oyd talked about a District Community Oficer for EMO. He also suggested putting on a course together in January with VE9GUS. He also suggested putting a 2 meter radio and antenna in the new hosp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eeting in Dec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adjourned at 8:31, Seconded by VE9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en McCaffrey, Secretary CCAR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19:00Z</dcterms:created>
  <dc:creator>home</dc:creator>
  <dc:description/>
  <cp:keywords/>
  <dc:language>en-US</dc:language>
  <cp:lastModifiedBy>home</cp:lastModifiedBy>
  <dcterms:modified xsi:type="dcterms:W3CDTF">2008-02-05T22:58:00Z</dcterms:modified>
  <cp:revision>1</cp:revision>
  <dc:subject/>
  <dc:title>Minutes from the November 5th meeting</dc:title>
</cp:coreProperties>
</file>