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MINUTES FOR THE MARCH 27, 2006 MEETING OF THE CCARC INC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March meeting was brought to order by Eugene, VE9NCC, on MARCH 27, 2006 at 19:45 local, with 8 members in attend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vember / December 2005 minutes were read by the secretary, VE9DKS. After short discussion the minutes were moved by VE9KG and seconded by VE9HC, to be approved as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’s report was given by the Treasurer Floyd Everett, VE1KE. After mention of  some dues paid the current balance remained at $259.14. The motion was made that the report be accepted by VE1KE, and seconded by VE1OE. Motion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Old Busines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ome discussion was carried out about the field day events. We are approved for a spot at Connell park, and we need to go up and reserve an are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ew Busines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ur Examiners VE1KE and VE9HC have been reinstated for another 2 years.</w:t>
      </w:r>
    </w:p>
    <w:p>
      <w:pPr>
        <w:pStyle w:val="Normal"/>
        <w:numPr>
          <w:ilvl w:val="0"/>
          <w:numId w:val="1"/>
        </w:numPr>
        <w:rPr/>
      </w:pPr>
      <w:r>
        <w:rPr/>
        <w:t>VE9NCC made mention that the Highschool Amatuer Radio Club is doing well and they have obtained the call VE9WH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discussion was carried out about holding a course this fall. VE9HC and VE1KE mentioned that they could instruct. VE9DKS was to contact Lloyd, VE9LL about using a room in the college to hold the class. </w:t>
      </w:r>
    </w:p>
    <w:p>
      <w:pPr>
        <w:pStyle w:val="Normal"/>
        <w:numPr>
          <w:ilvl w:val="0"/>
          <w:numId w:val="1"/>
        </w:numPr>
        <w:rPr/>
      </w:pPr>
      <w:r>
        <w:rPr/>
        <w:t>It was resolved that the meeting that was cancelled with N1SS was to be rescheduled to another time as he had unforeseen events come up.</w:t>
      </w:r>
    </w:p>
    <w:p>
      <w:pPr>
        <w:pStyle w:val="Normal"/>
        <w:numPr>
          <w:ilvl w:val="0"/>
          <w:numId w:val="1"/>
        </w:numPr>
        <w:rPr/>
      </w:pPr>
      <w:r>
        <w:rPr/>
        <w:t>VE9DKS gave a presentation and demonstration of Echolink. We have the node in pair with VE9TOW repeater. We were able to link up and speak with Tracey, VE9DWF in Dalhousie through echo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was moved adjourned by VE1KE at 20:40 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y Swan, VE9DKS, secret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3:45:00Z</dcterms:created>
  <dc:creator>home</dc:creator>
  <dc:description/>
  <cp:keywords/>
  <dc:language>en-US</dc:language>
  <cp:lastModifiedBy>home</cp:lastModifiedBy>
  <dcterms:modified xsi:type="dcterms:W3CDTF">2006-05-26T00:00:00Z</dcterms:modified>
  <cp:revision>6</cp:revision>
  <dc:subject/>
  <dc:title>MINUTES FOR THE JANUARY 30, 2006 MEETING OF THE CCARC INC</dc:title>
</cp:coreProperties>
</file>